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 </w:t>
        <w:tab/>
        <w:tab/>
        <w:t>Date __</w:t>
        <w:tab/>
        <w:tab/>
        <w:tab/>
        <w:t xml:space="preserve"> Bell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ation for the Expo</w:t>
      </w:r>
      <w:r>
        <w:rPr/>
        <w:t>:  Below are the major components of your presentation.  Please have each one completed and ready to present.  Remember that this is a formal presentation with high powered members of the community planning to attend. You have the responsibility of representing Shroder students in a positive light.  Please prepare well so that you look and sound like the intelligent young people that you are.  You are being given a unique opportunity to have a voice.  Use it we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rts of the Expo Pres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ntroduction:</w:t>
      </w:r>
      <w:r>
        <w:rPr/>
        <w:t xml:space="preserve"> (Greetings to the guests and introductions. What will you be talking about and why is it important to you? This is the HOOK!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lessness is a big problem in the world let alone the U.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earch</w:t>
      </w:r>
      <w:r>
        <w:rPr/>
        <w:t>:  (What existing programs are successful in addressing your issue?)</w:t>
      </w:r>
    </w:p>
    <w:p>
      <w:pPr>
        <w:pStyle w:val="Normal"/>
        <w:rPr/>
      </w:pPr>
      <w:r>
        <w:rPr/>
        <w:t>You should have 15 supporting details/ quotes/ facts to support your researc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/>
              <w:t>Department of housing and Urban Development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 Bold" w:ascii="Times New Roman Bold" w:hAnsi="Times New Roman Bold"/>
          <w:b/>
        </w:rPr>
        <w:t>My Collaboration:</w:t>
      </w:r>
      <w:r>
        <w:rPr/>
        <w:t xml:space="preserve">  (What did experts say about the research?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y Plan:</w:t>
      </w:r>
      <w:r>
        <w:rPr/>
        <w:t xml:space="preserve"> (What is the specific program that I propose?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04:00Z</dcterms:created>
  <dc:creator>Craig Rush</dc:creator>
  <dc:description/>
  <cp:keywords/>
  <dc:language>en-US</dc:language>
  <cp:lastModifiedBy>admin</cp:lastModifiedBy>
  <dcterms:modified xsi:type="dcterms:W3CDTF">2011-09-27T14:04:00Z</dcterms:modified>
  <cp:revision>2</cp:revision>
  <dc:subject/>
  <dc:title/>
</cp:coreProperties>
</file>